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stive Technology for Hearing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ids students who are deaf or hard-of-hearing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earing ai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ignaling devic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ibrotactile switc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ictures, photographs, object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mmunication boar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stive listening devices (e.g., amplified phone system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honic ea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eadphones (to keep the listener focused, adjust sound, etc.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M amplification systems (e.g., auditory traine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DD/TTY for phone servic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losed-captioning televis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al-time caption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D-based (text)books, electronic book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udio-voice amplification device for teach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lecaption decod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ibrotactile system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